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698632756"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783635877"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491632863"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47938798"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258320340"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3403019"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39629159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24559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43366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